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kern w:val="2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Arial Unicode MS;Arial" w:hAnsi="Arial Unicode MS;Arial"/>
              </w:rPr>
            </w:pPr>
            <w:r>
              <w:rPr/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 xml:space="preserve">Asula tn 21 Saku </w:t>
            </w:r>
            <w:hyperlink r:id="rId2">
              <w:r>
                <w:rPr>
                  <w:rStyle w:val="InternetLink"/>
                </w:rPr>
                <w:t>harry</w:t>
              </w:r>
              <w:r>
                <w:rPr>
                  <w:rStyle w:val="InternetLink"/>
                  <w:i/>
                </w:rPr>
                <w:t>@porterracing.ee</w:t>
              </w:r>
            </w:hyperlink>
            <w:r>
              <w:rPr>
                <w:i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</w:rPr>
              <w:t>Harry Grünberg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“</w:t>
            </w:r>
            <w:r>
              <w:rPr>
                <w:rFonts w:eastAsia="Calibri;Calibri" w:cs="Calibri;Calibri"/>
              </w:rPr>
              <w:t xml:space="preserve"> </w:t>
            </w:r>
            <w:r>
              <w:rPr>
                <w:i/>
              </w:rPr>
              <w:t>Porter Racing laste rattasari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Maastikuratta võistlus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Saku vana terviserada. Ülase tänava, Tallinna mnt. ja Tammemäe vavaheline metsatukk .</w:t>
            </w:r>
          </w:p>
        </w:tc>
      </w:tr>
      <w:tr>
        <w:trPr>
          <w:trHeight w:val="924" w:hRule="atLeast"/>
        </w:trPr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Kuupäev:</w:t>
              <w:tab/>
              <w:t>12.06.2025</w:t>
              <w:tab/>
              <w:t>Kellaaeg: 17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Kuupäev:</w:t>
              <w:tab/>
              <w:t>12.06.2025</w:t>
              <w:tab/>
              <w:t>Kellaaeg: 19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Kõikide vajalike meetmetega tegeleb MTÜ Porter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Enamus osalejaid tuleb kohale jalgrattal. Kui on tarvidust parkida autosid, siis parkimine suunatakse Saku Kooli ja Spordikeskuse parklasse.  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Pürothenikat ei kasutata. Helitehnikaks kasutatakse stardialas info jagamiseks ja meeleolu muusika mängimiseks aktiivkõlareid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28.04.20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kern w:val="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kern w:val="2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000000"/>
          <w:kern w:val="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kern w:val="2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kern w:val="2"/>
          <w:sz w:val="20"/>
          <w:szCs w:val="20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0"/>
          <w:szCs w:val="20"/>
          <w:lang w:val="en-US" w:eastAsia="en-US"/>
        </w:rPr>
        <w:drawing>
          <wp:inline distT="0" distB="0" distL="0" distR="0">
            <wp:extent cx="5771515" cy="577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 PSMT" w:cs="Mangal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4:00Z</dcterms:created>
  <dc:creator>Chris Stroom</dc:creator>
  <dc:description/>
  <cp:keywords/>
  <dc:language>en-US</dc:language>
  <cp:lastModifiedBy>Harry Grünberg</cp:lastModifiedBy>
  <dcterms:modified xsi:type="dcterms:W3CDTF">2025-04-28T07:07:00Z</dcterms:modified>
  <cp:revision>8</cp:revision>
  <dc:subject/>
  <dc:title/>
</cp:coreProperties>
</file>